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42701649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32290668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749711543"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76204764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42526925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